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UCAS  J  LUJA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is name was Luk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is middle name was J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never kne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at the J was fo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 could have be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Jeb or Jonath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r Jeremy or James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all he ever sa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s that he h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fishho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the middle of his nam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Apr 10, 199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31:00Z</dcterms:created>
  <dc:creator>Karlann Coughlin</dc:creator>
  <dc:description/>
  <dc:language>en-US</dc:language>
  <cp:lastModifiedBy>Karlann Coughlin</cp:lastModifiedBy>
  <dcterms:modified xsi:type="dcterms:W3CDTF">2011-07-14T04:36:00Z</dcterms:modified>
  <cp:revision>1</cp:revision>
  <dc:subject/>
  <dc:title>LUCAS  J  LUJACKS</dc:title>
</cp:coreProperties>
</file>